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120" w:after="0"/>
        <w:rPr/>
      </w:pPr>
      <w:r>
        <w:rPr>
          <w:rFonts w:cs="Verdana" w:ascii="Verdana" w:hAnsi="Verdana"/>
          <w:b/>
        </w:rPr>
        <w:t>Zamawiający:</w:t>
      </w:r>
      <w:r>
        <w:rPr>
          <w:rFonts w:cs="Verdana" w:ascii="Verdana" w:hAnsi="Verdana"/>
        </w:rPr>
        <w:t xml:space="preserve"> Generalna Dyrekcja Dróg Krajowych i Autostrad 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</w:rPr>
        <w:t>Oddział w Warszawie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dres:</w:t>
      </w:r>
      <w:r>
        <w:rPr>
          <w:rFonts w:cs="Verdana" w:ascii="Verdana" w:hAnsi="Verdana"/>
        </w:rPr>
        <w:t xml:space="preserve">             ul. Mińska 25, 03-808 Warszawa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ind w:left="1416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PRZEDMIOTU ZAMÓWIENIA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 zamówienia: </w:t>
      </w:r>
    </w:p>
    <w:p>
      <w:pPr>
        <w:pStyle w:val="Normal"/>
        <w:widowControl/>
        <w:autoSpaceDE w:val="tru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Remont budynków w Rejonie Radom OUD Sławno Kacprowice 72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dres obiektu</w:t>
      </w:r>
      <w:r>
        <w:rPr>
          <w:rFonts w:cs="Verdana" w:ascii="Verdana" w:hAnsi="Verdana"/>
        </w:rPr>
        <w:t xml:space="preserve">: „województwo mazowieckie, powiat radomski gm. Wolanów, ul. Kacprowice 72 Sławno    </w:t>
      </w:r>
      <w:r>
        <w:rPr>
          <w:rFonts w:cs="Verdana" w:ascii="Verdana" w:hAnsi="Verdana"/>
          <w:b/>
        </w:rPr>
        <w:tab/>
        <w:t xml:space="preserve">       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Niniejszy OPZ ma na celu umożliwienie dokonania wyboru najkorzystniejszej oferty na „Remont budynku w Rejonie Radom stosunku do kryteriów funkcjonalno – technicznych, a w szczególności: jakości, funkcjonalności, parametrów technicznych, zastosowania najlepszej dostępnej technologii w zakresie oddziaływania na środowisko, kosztów eksploatacji i serwisu oraz terminu wykonania zamówienia.</w:t>
      </w:r>
    </w:p>
    <w:p>
      <w:pPr>
        <w:pStyle w:val="Normal"/>
        <w:widowControl/>
        <w:autoSpaceDE w:val="true"/>
        <w:rPr>
          <w:rFonts w:ascii="Verdana" w:hAnsi="Verdana" w:cs="Arial"/>
          <w:b/>
          <w:b/>
          <w:bCs/>
          <w:color w:val="000000"/>
        </w:rPr>
      </w:pPr>
      <w:r>
        <w:rPr>
          <w:rFonts w:cs="Verdana" w:ascii="Verdana" w:hAnsi="Verdana"/>
          <w:b/>
        </w:rPr>
        <w:t xml:space="preserve">Realizacja zadania: </w:t>
      </w:r>
      <w:r>
        <w:rPr>
          <w:rFonts w:cs="Arial" w:ascii="Verdana" w:hAnsi="Verdana"/>
          <w:b/>
          <w:bCs/>
          <w:color w:val="000000"/>
        </w:rPr>
        <w:t xml:space="preserve">Remont budynków w Rejonie Radom OUD Sławno Kacprowice 72 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hd w:fill="FFFFFF" w:val="clear"/>
        <w:spacing w:lineRule="auto" w:line="276" w:before="120" w:after="0"/>
        <w:rPr/>
      </w:pPr>
      <w:r>
        <w:rPr>
          <w:rFonts w:cs="Verdana" w:ascii="Verdana" w:hAnsi="Verdana"/>
        </w:rPr>
        <w:t>OPZ jako dokument Zamawiającego stanowi podstawę do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/>
      </w:pPr>
      <w:r>
        <w:rPr>
          <w:rFonts w:cs="Verdana" w:ascii="Verdana" w:hAnsi="Verdana"/>
        </w:rPr>
        <w:t xml:space="preserve">- przeprowadzenia procedury wyboru wykonawcy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/>
      </w:pPr>
      <w:r>
        <w:rPr>
          <w:rFonts w:cs="Verdana" w:ascii="Verdana" w:hAnsi="Verdana"/>
        </w:rPr>
        <w:t>- przygotowania oferty Wykonawcy, szczególnie w zakresie weryfikacji istniejącej dokumentacji (w oparciu o uzyskane wymaganych przepisami uzgodnień i zgłoszenia realizacji robót budowlanych) robót rozbiórkowych i robót budowlanych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zawarcia umowy na wykonanie robót budowlany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/>
      </w:pPr>
      <w:r>
        <w:rPr>
          <w:rFonts w:cs="Verdana" w:ascii="Verdana" w:hAnsi="Verdana"/>
        </w:rPr>
        <w:t>Wykonawca powinien zapewnić wykonanie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harmonogramu realizacji inwestycji oraz płatności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projektu organizacji robót (POR)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/>
      </w:pPr>
      <w:r>
        <w:rPr>
          <w:rFonts w:cs="Verdana" w:ascii="Verdana" w:hAnsi="Verdana"/>
        </w:rPr>
        <w:t>- planu zapewnienia jakości wykonywanych robót budowlanych (PZJ)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Wszystkie powyższe dokumenty muszą uzyskać akceptację Inspektora Nadzoru.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ogólny przedmiotu zamówienia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zamówienia jest dostawa i montaż paneli podłogowych winylowych wraz z niezbędnymi materiałami pomocniczymi oraz wykonaniem prac towarzyszących w pomieszczeniach o łącznej powierzchni o łącznej powierzchni 41 m2 zgodnie z projektem w budynku administracyjnym nr inw.GD14Z22/00100296 w pokojach nr 3,4,5. 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0" w:hanging="360"/>
        <w:rPr>
          <w:rFonts w:ascii="Verdana" w:hAnsi="Verdana" w:cs="Calibri"/>
          <w:lang w:eastAsia="en-US"/>
        </w:rPr>
      </w:pPr>
      <w:r>
        <w:rPr>
          <w:rFonts w:cs="Tahoma" w:ascii="Verdana" w:hAnsi="Verdana"/>
          <w:color w:val="000000"/>
          <w:spacing w:val="1"/>
          <w:lang w:eastAsia="en-US"/>
        </w:rPr>
        <w:t xml:space="preserve">Budynek administracyjny </w:t>
      </w:r>
      <w:r>
        <w:rPr>
          <w:rFonts w:cs="Verdana" w:ascii="Verdana" w:hAnsi="Verdana"/>
        </w:rPr>
        <w:t>nr inw.GD14Z22/00100296 ul. Kacprowice 72 OUD Radom</w:t>
      </w:r>
      <w:r>
        <w:rPr>
          <w:rFonts w:cs="Tahoma" w:ascii="Verdana" w:hAnsi="Verdana"/>
          <w:color w:val="000000"/>
          <w:spacing w:val="1"/>
          <w:lang w:eastAsia="en-US"/>
        </w:rPr>
        <w:t xml:space="preserve"> </w:t>
      </w:r>
    </w:p>
    <w:p>
      <w:pPr>
        <w:pStyle w:val="Normal"/>
        <w:ind w:left="-5" w:right="5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kres zadania stanowią: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>wyniesienie/wniesienie i zabezpieczenie mebli oraz sprzętu znajdującego się w pokojach biurowych, przed i po remoncie budynku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demontaż obecnych paneli podłogowych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pomiar wilgotności podłoża metodą CM lub równoważną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Skucie posadzki betonowej o gr. 5 cm i wykonanie warstwy samopoziomującej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oczyszczenie powierzchni z kurzu i zanieczyszczeń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montaż na posadzki z wykładzin z tworzyw sztucznych - wykładzina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nylowa beton szary - płyty o wym. 60*60 cm o gr. 4-5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m, gr. warstwy zużycia 0,30 mm (próbki do uzgodnienia)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 montaż CLICK wykładzina wraz z cokolikami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chowanie wymaganych dylatacji przyściennych i technologicznych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ntaż listew przypodłogowych i progowych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szczelnień w miejscach wymagających (np. przy drzwiach, w strefach mokrych)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ontaż zakończeń, narożników i elementów maskujących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- silikonowanie miejsc wymagających uszczelnienia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porządkowanie miejsca pracy i wywóz odpadów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dbiór końcowy na podstawie wizualnej oceny jakości wykonania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prawdzenie stabilności podłogi, poprawności dylatacji, listew i progów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eryfikacja zgodności z dokumentacją techniczną,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- sporządzenie protokołu odbioru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uczowe normy określające wymagania techniczne dla paneli winylowych oraz ich montażu: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649 / EN ISO 10582 - Norma dotycząca elastycznych wykładzin podłogowych z PVC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Określa parametry użytkowe, klasy użytkowania, odporność na ścieranie, stabilność wymiarową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6511 - Norma dla podłóg wielowarstwowych z elementami łączonymi na klik, w tym paneli winylowych SPC/Rigid. Dotyczy paneli z warstwą użytkową z tworzywa sztucznego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24346 / EN ISO 23999 - Stabilność wymiarowa paneli winylowy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24343-1 - Odkształcenie resztkowe po obciążeniu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3329 (pośrednio) - Norma dla paneli laminowanych – czasem stosowana pomocniczo przy porównaniach parametrów. Normy dotyczące montażu i podłoża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3813 - Normy dotyczące jastrychów i materiałów do podkładów podłogowy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a wymagania dla podłoża, na którym układa się panele winylowe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409 - Wymagania dotyczące klejów do wykładzin elastycznych (jeśli montaż jest klejony)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2504-2- Pomiar wilgotności podłoża metodą CM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264 - Ogrzewanie podłogowe – ważne przy montażu paneli winylowych na ogrzewaniu. Normy dotyczące właściwości użytkowych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660-2 - Odporność na ścieranie wykładzin elastyczny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13501-1 - Klasyfikacja ogniowa materiałów budowlanych (np. Bfl-s1 dla paneli winylowych)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717-2 - Parametry akustyczne (tłumienie dźwięków uderzeniowych)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26987 - Odporność na plamy i chemikalia. Normy dotyczące wymiarów i tolerancji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24342 - Metody pomiaru wymiarów paneli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EN ISO 24344 - Grubość całkowita i warstwy użytkowej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warancja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Wykonawca udziela Zamawiającemu 5</w:t>
      </w:r>
      <w:r>
        <w:rPr>
          <w:rFonts w:cs="Cambria Math" w:ascii="Cambria Math" w:hAnsi="Cambria Math"/>
        </w:rPr>
        <w:noBreakHyphen/>
      </w:r>
      <w:r>
        <w:rPr>
          <w:rFonts w:cs="Verdana" w:ascii="Verdana" w:hAnsi="Verdana"/>
        </w:rPr>
        <w:t xml:space="preserve">letniej gwarancji na prawidłowy montaż paneli winylowych, liczonej od dnia podpisania protokołu odbioru końcowego. Gwarancja obejmuje wszelkie wady wynikające z nieprawidłowego wykonania robót montażowych, w szczególności: odspajanie paneli, nierówności, odkształcenia, nieszczelności połączeń oraz inne usterki powstałe z winy Wykonawcy. 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do usunięcia zgłoszonych wad w terminie do 14 dni od daty zgłoszenia, chyba że strony ustalą inny termin z uwagi na specyfikę naprawy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ktualne uwarunkowania wykonania przedmiotu zamówienia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20" w:after="0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Rozwiązania techniczne budynku, dopuszczone do stosowania z punktu widzenia obowiązujących przepisów, winny zapewnić zakwalifikowanie obiektu jako nie zagrażającego środowisku naturalnemu i umożliwiać w pełni ekologiczne jego użytkowanie. 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szczegółowe rozwiązania techniczne zakres prac harmonogram oraz sposób realizacji będą każdorazowo ustalane z zamawiającym, aby zapewnić pełne dostosowanie modernizacji do jego potrzeb i oczekiwań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zakresie przewidzianym powyżej Wykonawca winien uwzględnić wszelkie roboty pomocnicze i towarzyszące m.in. takie jak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/>
      </w:pPr>
      <w:r>
        <w:rPr>
          <w:rFonts w:cs="Verdana" w:ascii="Verdana" w:hAnsi="Verdana"/>
        </w:rPr>
        <w:t>- zabezpieczenie przed zniszczeniem sprzętów oraz infrastruktury zlokalizowanej w obszarze prowadzonych prac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wyniesienie i zabezpieczenie na czas remontu rzeczy zgromadzonych w budynku określone, jako przedmioty do ponownego montażu/ użytku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segregację, odbiór i utylizację powstałych w trakcie prac odpadów budowlanych. Koszt związany z transportem, składowaniem (utylizacją) materiałów rozbiórkowych ponosi Wykonawca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materiały z rozbiórki stanowią odpad i podlegają utylizacji, po wcześniejszej akceptacji przez Zamawiającego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/>
      </w:pPr>
      <w:r>
        <w:rPr>
          <w:rFonts w:cs="Verdana" w:ascii="Verdana" w:hAnsi="Verdana"/>
        </w:rPr>
        <w:t xml:space="preserve">- Wykonawca odpowiada za organizację pracy, porządek i bezpieczeństwo składowanych materiałów potrzebnych do realizacji zadania zgodnie z odpowiednimi przepisami </w:t>
        <w:br/>
        <w:t>i zasadami BHP. Wszelkie wyrządzone inne szkody wynikłe w trakcie prowadzenia prac, np. zaprószenie ognia, uszkodzenie konstrukcji i elementów budynków nieobjętych zakresem, pojazdów czy spowodowanie zagrożenia zdrowia lub życia osób będą obciążały Wykonawcę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raz ze zgłoszeniem robót do odbioru Wykonawca zobligowany jest dostarczyć między innymi: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dziennik robót;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/>
      </w:pPr>
      <w:r>
        <w:rPr>
          <w:rFonts w:cs="Verdana" w:ascii="Verdana" w:hAnsi="Verdana"/>
        </w:rPr>
        <w:t>- aprobaty techniczne, certyfikaty jakości zastosowanych materiałów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karty techniczne, instrukcję obsługi oraz karty gwarancyjne zamontowanych urządzeń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sprawozdanie Kierownika Robót, zawierające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zakres i lokalizację wykonanych robót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wykaz wprowadzonych zmian w stosunku do zapisów zawartych w zleceniu, zaakceptowanych przez przedstawiciela Zamawiającego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atę rozpoczęcia i zakończenia robót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uwagi dotyczące warunków realizacji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wyniki przeprowadzonych pomiarów kontrolnych.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</w:rPr>
        <w:t>Podstawowym dokumentem odbioru Robót jest protokół sporządzony wg wzoru ustalonego przez Zamawiającego.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W przypadku, gdy wg komisji, roboty pod względem przygotowania dokumentacyjnego nie będą gotowe do odbioru całości Robót komisja w porozumieniu z Wykonawcą wyznaczy ponowny termin odbioru całości Robót.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Wszystkie zarządzone przez komisję roboty poprawkowe lub uzupełniające będą zestawione wg wzoru ustalonego przez Zamawiającego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Verdana" w:hAnsi="Verdana"/>
        </w:rPr>
        <w:t xml:space="preserve">Termin wykonania robót poprawkowych i robót uzupełniających wyznaczy komisja </w:t>
        <w:br/>
        <w:t>i stwierdzi ich wykonanie.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zpieczeństwo i higiena pracy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color w:val="000000"/>
        </w:rPr>
        <w:t xml:space="preserve">Zgodnie z rozporządzeniem Ministra Infrastruktury z dnia 23 czerwca 2003 r. w sprawie informacji dotyczącej bezpieczeństwa i ochrony zdrowia oraz planu bezpieczeństwa </w:t>
        <w:br/>
        <w:t>i ochrony zdrowia (</w:t>
      </w:r>
      <w:r>
        <w:rPr>
          <w:rFonts w:cs="Calibri" w:ascii="Verdana" w:hAnsi="Verdana"/>
          <w:bCs/>
          <w:color w:val="000000"/>
          <w:shd w:fill="FFFFFF" w:val="clear"/>
        </w:rPr>
        <w:t xml:space="preserve">Dz. U. 2003 nr 120 poz. 1126 z późniejszymi zmianami) </w:t>
      </w:r>
      <w:r>
        <w:rPr>
          <w:rFonts w:cs="Calibri" w:ascii="Verdana" w:hAnsi="Verdana"/>
          <w:color w:val="000000"/>
        </w:rPr>
        <w:t xml:space="preserve">Wykonawca zobowiązany jest sporządzić informację dotyczącą bezpieczeństwa i ochrony zdrowia oraz plan bezpieczeństwa i ochrony zdrowia. Wykonawca będzie w pełni stosować odpowiednie przepisy BHP w okresie wykonywania Umowy. </w:t>
      </w:r>
    </w:p>
    <w:p>
      <w:pPr>
        <w:pStyle w:val="Normal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Wykonawca będzie odpowiedzialny za bezpieczne wykonanie Robót. Wykonawca zapewni, że wszystkie czynności wykonywane będą bezpiecznie oraz że osoby odpowiedzialne za BHP wykonają pracę prawidłowo. Żadne roboty nie zostaną odebrane, o ile Inspektor przedstawi zastrzeżenia do systemu BHP. Wykonawca zapewni wszelkie niezbędne środki medyczne, higieny osobistej na poziomie, co najmniej w zakresie określonym przez odpowiednie przepisy. Wysoki standard higieny i czystości musi być zapewniony przez cały czas trwania Robót.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color w:val="000000"/>
        </w:rPr>
        <w:t xml:space="preserve">Wykonawca powiadomi przedstawiciela Rejonu w Bożej Woli o jakichkolwiek wypadkach czy obrażeniach powstałych w trakcie prowadzonych Robót w granicach Placu Budowy lub w powiązaniu z realizacją przedsięwzięcia, nie później niż 24 godziny od zaistnienia zdarzenia. Wykonawca udokumentuje każdy wypadek zgodnie z obowiązującym prawem. Wykonawca winien przedsięwziąć wszelkie środki, aby zabezpieczyć Roboty przed pożarem przy użyciu odpowiedniego sprzętu ppoż. oraz poprzez wyznaczenie dróg ewakuacyjnych dla osób przebywających na Placu Budowy. </w:t>
      </w:r>
    </w:p>
    <w:p>
      <w:pPr>
        <w:pStyle w:val="Normal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zęść informacyj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ab/>
        <w:t xml:space="preserve">Przed przystąpieniem do złożenia oferty na wykonanie remontu Wykonawca może dokonać wizji na terenie Obwodu Drogowego w celu oszacowania koniecznych do wykonania robót, rodzaju, ilości robót oraz ustalenia ceny ofertowej. Wykonawca może dokonać oględzin miejsca wykonania robót w dni robocze po wcześniejszym ustaleniu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rFonts w:cs="Calibri" w:ascii="Verdana" w:hAnsi="Verdana"/>
          <w:color w:val="000000"/>
        </w:rPr>
        <w:tab/>
        <w:t>Nadzór nad realizacją zamówienia sprawować będzie pracownik Rejonu wskazany przy podpisaniu umowy. Prace związane z remontem będą wykonywane w dni robocze w godzinach od 7</w:t>
      </w:r>
      <w:r>
        <w:rPr>
          <w:rFonts w:cs="Calibri" w:ascii="Verdana" w:hAnsi="Verdana"/>
          <w:color w:val="000000"/>
          <w:vertAlign w:val="superscript"/>
        </w:rPr>
        <w:t>00</w:t>
      </w:r>
      <w:r>
        <w:rPr>
          <w:rFonts w:cs="Calibri" w:ascii="Verdana" w:hAnsi="Verdana"/>
          <w:color w:val="000000"/>
        </w:rPr>
        <w:t xml:space="preserve"> do 15</w:t>
      </w:r>
      <w:r>
        <w:rPr>
          <w:rFonts w:cs="Calibri" w:ascii="Verdana" w:hAnsi="Verdana"/>
          <w:color w:val="000000"/>
          <w:vertAlign w:val="superscript"/>
        </w:rPr>
        <w:t>00</w:t>
      </w:r>
      <w:r>
        <w:rPr>
          <w:rFonts w:cs="Calibri" w:ascii="Verdana" w:hAnsi="Verdana"/>
          <w:color w:val="000000"/>
        </w:rPr>
        <w:t xml:space="preserve">. Dopuszcza się prowadzenie prac w innym terminie po wcześniejszym ich uzgodnieniu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Remont należy przeprowadzić zgodnie z harmonogramem uzgodnionym z Kierownikiem Rejonu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rFonts w:cs="Calibri" w:ascii="Verdana" w:hAnsi="Verdana"/>
          <w:color w:val="000000"/>
        </w:rPr>
        <w:tab/>
        <w:t>Oferta Wykonawcy winna uwzględniać koszt całkowity robót związanych z remontem obiektu na terenie Obwodu Drogowego, utylizację odpadów, uporządkowaniem terenu oraz pozostałych elementów nierozłącznie związanych z kompletną realizacją niniejszego zamówienia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851" w:hanging="0"/>
      <w:outlineLvl w:val="3"/>
    </w:pPr>
    <w:rPr>
      <w:b/>
      <w:bCs/>
      <w:color w:val="323232"/>
      <w:spacing w:val="1"/>
      <w:sz w:val="36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3z1">
    <w:name w:val="WW8Num23z1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3">
    <w:name w:val="WW8Num30z3"/>
    <w:qFormat/>
    <w:rPr>
      <w:rFonts w:ascii="Symbol" w:hAnsi="Symbol" w:eastAsia="Times New Roman" w:cs="Segoe UI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St1z0">
    <w:name w:val="WW8NumSt1z0"/>
    <w:qFormat/>
    <w:rPr>
      <w:b w:val="false"/>
      <w:i w:val="false"/>
      <w:sz w:val="18"/>
      <w:szCs w:val="20"/>
    </w:rPr>
  </w:style>
  <w:style w:type="character" w:styleId="WW8NumSt1z1">
    <w:name w:val="WW8NumSt1z1"/>
    <w:qFormat/>
    <w:rPr>
      <w:b w:val="false"/>
      <w:i w:val="false"/>
      <w:sz w:val="16"/>
      <w:szCs w:val="18"/>
    </w:rPr>
  </w:style>
  <w:style w:type="character" w:styleId="WW8NumSt1z2">
    <w:name w:val="WW8NumSt1z2"/>
    <w:qFormat/>
    <w:rPr>
      <w:b/>
      <w:i w:val="false"/>
    </w:rPr>
  </w:style>
  <w:style w:type="character" w:styleId="WW8NumSt1z3">
    <w:name w:val="WW8NumSt1z3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okbold">
    <w:name w:val="tekst dok. 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color w:val="323232"/>
      <w:spacing w:val="4"/>
      <w:sz w:val="24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both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liczanie">
    <w:name w:val="Wyliczanie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0" w:after="120"/>
      <w:ind w:hanging="1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19:00Z</dcterms:created>
  <dc:creator>kkorba</dc:creator>
  <dc:description/>
  <cp:keywords/>
  <dc:language>en-US</dc:language>
  <cp:lastModifiedBy>Karolak Krystyna</cp:lastModifiedBy>
  <cp:lastPrinted>2023-03-28T13:29:00Z</cp:lastPrinted>
  <dcterms:modified xsi:type="dcterms:W3CDTF">2026-01-29T07:06:00Z</dcterms:modified>
  <cp:revision>3</cp:revision>
  <dc:subject/>
  <dc:title>Zamawiający :  Generalna Dyrekcja Dróg Krajowych i Autostrad</dc:title>
</cp:coreProperties>
</file>